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готовить прихватку круглой формы в лоскутной технике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46145</wp:posOffset>
            </wp:positionH>
            <wp:positionV relativeFrom="paragraph">
              <wp:posOffset>142240</wp:posOffset>
            </wp:positionV>
            <wp:extent cx="1363345" cy="1371600"/>
            <wp:effectExtent l="0" t="0" r="0" b="0"/>
            <wp:wrapNone/>
            <wp:docPr id="1" name="ris_kol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_kolp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22" t="12686" r="4680" b="4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215</wp:posOffset>
                </wp:positionH>
                <wp:positionV relativeFrom="paragraph">
                  <wp:posOffset>174625</wp:posOffset>
                </wp:positionV>
                <wp:extent cx="581025" cy="635"/>
                <wp:effectExtent l="5715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">
                              <a:moveTo>
                                <a:pt x="0" y="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" path="m0,0l915,0e" stroked="t" o:allowincell="f" style="position:absolute;margin-left:375.45pt;margin-top:13.75pt;width:4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51384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9.2pt" to="422.9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1865</wp:posOffset>
                </wp:positionH>
                <wp:positionV relativeFrom="paragraph">
                  <wp:posOffset>1479550</wp:posOffset>
                </wp:positionV>
                <wp:extent cx="635" cy="581025"/>
                <wp:effectExtent l="5715" t="5715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15">
                              <a:moveTo>
                                <a:pt x="0" y="0"/>
                              </a:moveTo>
                              <a:lnTo>
                                <a:pt x="0" y="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15" path="m0,0l0,915e" stroked="t" o:allowincell="f" style="position:absolute;margin-left:274.95pt;margin-top:116.5pt;width:0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51384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9.2pt" to="378pt,1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990</wp:posOffset>
                </wp:positionH>
                <wp:positionV relativeFrom="paragraph">
                  <wp:posOffset>165100</wp:posOffset>
                </wp:positionV>
                <wp:extent cx="4445" cy="1348740"/>
                <wp:effectExtent l="3873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3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124">
                              <a:moveTo>
                                <a:pt x="0" y="0"/>
                              </a:moveTo>
                              <a:lnTo>
                                <a:pt x="7" y="2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124" path="m0,0l7,2124e" stroked="t" o:allowincell="f" style="position:absolute;margin-left:413.7pt;margin-top:13pt;width:0.3pt;height:106.15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440055</wp:posOffset>
                </wp:positionV>
                <wp:extent cx="572135" cy="344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7,5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8pt;margin-top:34.6pt;width:45pt;height:2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7,5 с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485140</wp:posOffset>
                </wp:positionV>
                <wp:extent cx="0" cy="6858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.2pt" to="360pt,9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435860" cy="19119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2146" r="7883" b="5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696720</wp:posOffset>
                </wp:positionV>
                <wp:extent cx="571500" cy="229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33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1390</wp:posOffset>
                </wp:positionH>
                <wp:positionV relativeFrom="paragraph">
                  <wp:posOffset>59055</wp:posOffset>
                </wp:positionV>
                <wp:extent cx="1308735" cy="3810"/>
                <wp:effectExtent l="635" t="38100" r="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6">
                              <a:moveTo>
                                <a:pt x="0" y="6"/>
                              </a:moveTo>
                              <a:lnTo>
                                <a:pt x="2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6" path="m0,6l2061,0e" stroked="t" o:allowincell="f" style="position:absolute;margin-left:275.7pt;margin-top:4.65pt;width:103pt;height:0.25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5162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0.65pt" to="450pt,76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1. Прихватка</w:t>
        <w:tab/>
        <w:tab/>
        <w:tab/>
        <w:t>Рисунок 2. Деталь кроя прихватки, 8 дет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372100" cy="410845"/>
                <wp:effectExtent l="11430" t="12065" r="1143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422.95pt;height:32.3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8290</wp:posOffset>
                </wp:positionH>
                <wp:positionV relativeFrom="paragraph">
                  <wp:posOffset>74930</wp:posOffset>
                </wp:positionV>
                <wp:extent cx="371475" cy="635"/>
                <wp:effectExtent l="5715" t="5715" r="508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">
                              <a:moveTo>
                                <a:pt x="0" y="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" path="m0,0l585,0e" stroked="t" o:allowincell="f" style="position:absolute;margin-left:422.7pt;margin-top:5.9pt;width:2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76835</wp:posOffset>
                </wp:positionV>
                <wp:extent cx="110490" cy="409575"/>
                <wp:effectExtent l="1905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645">
                              <a:moveTo>
                                <a:pt x="66" y="0"/>
                              </a:moveTo>
                              <a:cubicBezTo>
                                <a:pt x="125" y="20"/>
                                <a:pt x="174" y="63"/>
                                <a:pt x="126" y="135"/>
                              </a:cubicBezTo>
                              <a:cubicBezTo>
                                <a:pt x="117" y="148"/>
                                <a:pt x="96" y="145"/>
                                <a:pt x="81" y="150"/>
                              </a:cubicBezTo>
                              <a:cubicBezTo>
                                <a:pt x="86" y="175"/>
                                <a:pt x="87" y="201"/>
                                <a:pt x="96" y="225"/>
                              </a:cubicBezTo>
                              <a:cubicBezTo>
                                <a:pt x="102" y="242"/>
                                <a:pt x="123" y="252"/>
                                <a:pt x="126" y="270"/>
                              </a:cubicBezTo>
                              <a:cubicBezTo>
                                <a:pt x="136" y="337"/>
                                <a:pt x="66" y="375"/>
                                <a:pt x="21" y="405"/>
                              </a:cubicBezTo>
                              <a:cubicBezTo>
                                <a:pt x="16" y="420"/>
                                <a:pt x="0" y="435"/>
                                <a:pt x="6" y="450"/>
                              </a:cubicBezTo>
                              <a:cubicBezTo>
                                <a:pt x="13" y="467"/>
                                <a:pt x="38" y="467"/>
                                <a:pt x="51" y="480"/>
                              </a:cubicBezTo>
                              <a:cubicBezTo>
                                <a:pt x="64" y="493"/>
                                <a:pt x="73" y="509"/>
                                <a:pt x="81" y="525"/>
                              </a:cubicBezTo>
                              <a:cubicBezTo>
                                <a:pt x="88" y="539"/>
                                <a:pt x="92" y="555"/>
                                <a:pt x="96" y="570"/>
                              </a:cubicBezTo>
                              <a:cubicBezTo>
                                <a:pt x="102" y="595"/>
                                <a:pt x="111" y="645"/>
                                <a:pt x="111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645" path="m66,0c125,20,174,63,126,135c117,148,96,145,81,150c86,175,87,201,96,225c102,242,123,252,126,270c136,337,66,375,21,405c16,420,0,435,6,450c13,467,38,467,51,480c64,493,73,509,81,525c88,539,92,555,96,570c102,595,111,645,111,645e" stroked="t" o:allowincell="f" style="position:absolute;margin-left:180.9pt;margin-top:6.05pt;width:8.65pt;height:3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5">
                <wp:simplePos x="0" y="0"/>
                <wp:positionH relativeFrom="column">
                  <wp:posOffset>2577465</wp:posOffset>
                </wp:positionH>
                <wp:positionV relativeFrom="paragraph">
                  <wp:posOffset>67310</wp:posOffset>
                </wp:positionV>
                <wp:extent cx="92710" cy="400050"/>
                <wp:effectExtent l="508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630">
                              <a:moveTo>
                                <a:pt x="45" y="0"/>
                              </a:moveTo>
                              <a:cubicBezTo>
                                <a:pt x="146" y="67"/>
                                <a:pt x="127" y="99"/>
                                <a:pt x="90" y="210"/>
                              </a:cubicBezTo>
                              <a:cubicBezTo>
                                <a:pt x="104" y="264"/>
                                <a:pt x="118" y="351"/>
                                <a:pt x="60" y="390"/>
                              </a:cubicBezTo>
                              <a:cubicBezTo>
                                <a:pt x="43" y="401"/>
                                <a:pt x="20" y="400"/>
                                <a:pt x="0" y="405"/>
                              </a:cubicBezTo>
                              <a:cubicBezTo>
                                <a:pt x="10" y="435"/>
                                <a:pt x="20" y="465"/>
                                <a:pt x="30" y="495"/>
                              </a:cubicBezTo>
                              <a:cubicBezTo>
                                <a:pt x="35" y="510"/>
                                <a:pt x="45" y="540"/>
                                <a:pt x="45" y="540"/>
                              </a:cubicBezTo>
                              <a:cubicBezTo>
                                <a:pt x="35" y="570"/>
                                <a:pt x="15" y="630"/>
                                <a:pt x="15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630" path="m45,0c146,67,127,99,90,210c104,264,118,351,60,390c43,401,20,400,0,405c10,435,20,465,30,495c35,510,45,540,45,540c35,570,15,630,15,630e" stroked="t" o:allowincell="f" style="position:absolute;margin-left:202.95pt;margin-top:5.3pt;width:7.2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0</wp:posOffset>
                </wp:positionH>
                <wp:positionV relativeFrom="paragraph">
                  <wp:posOffset>254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pt" to="450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89.95pt,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29540</wp:posOffset>
                </wp:positionV>
                <wp:extent cx="1270" cy="914400"/>
                <wp:effectExtent l="38100" t="635" r="374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2pt" to="450.05pt,82.1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9525" cy="5334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840">
                              <a:moveTo>
                                <a:pt x="0" y="0"/>
                              </a:moveTo>
                              <a:lnTo>
                                <a:pt x="15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840" path="m0,0l15,840e" stroked="t" o:allowincell="f" style="position:absolute;margin-left:0pt;margin-top:10.2pt;width:0.7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635" cy="4572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0l0,720e" stroked="t" o:allowincell="f" style="position:absolute;margin-left:423pt;margin-top:10.2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29540</wp:posOffset>
                </wp:positionV>
                <wp:extent cx="39052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1">
                              <a:moveTo>
                                <a:pt x="0" y="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1" path="m0,0l615,0e" stroked="t" o:allowincell="f" style="position:absolute;margin-left:423pt;margin-top:10.2pt;width:30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44450</wp:posOffset>
                </wp:positionV>
                <wp:extent cx="572135" cy="3435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,5 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pt;margin-top:-3.5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,5 с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571500" cy="2292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5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372100" cy="114935"/>
                <wp:effectExtent l="0" t="387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0" h="1">
                              <a:moveTo>
                                <a:pt x="77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0,1" path="m7740,0l0,0e" stroked="t" o:allowincell="f" style="position:absolute;margin-left:0pt;margin-top:4.8pt;width:422.95pt;height:9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3. Косая бейка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изготовления прихватки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27"/>
        <w:gridCol w:w="2285"/>
        <w:gridCol w:w="2373"/>
        <w:gridCol w:w="23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, графическое изображени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циркуля построить окружность радиусом 7,5 см.</w:t>
            </w:r>
          </w:p>
        </w:tc>
      </w:tr>
      <w:tr>
        <w:trPr>
          <w:trHeight w:val="83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кройки прихватки на бумаге или на ткани, раскрой деталей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строить квадр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оединить углы квадрата по диагонали и отложить отрезки от точки угла по линии диагонали; закруглить углы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 каждого угла по длине стороны отрезки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и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ым линиям вырезать круг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ыкроить из ткани два круг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разделить круг на 4 равные ч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выкроить детали прихватки (8 деталей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нить - по диамет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рона квадрата – 15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" w:leader="none"/>
              </w:tabs>
              <w:ind w:left="3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ина отрез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 см =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лина отрезка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 см = АС = С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28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три точки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без припуска на шо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разных цветов без припуска на шо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проведя перпендикуляры через центр к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без припуска на ш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,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3175</wp:posOffset>
                      </wp:positionV>
                      <wp:extent cx="685800" cy="68516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-0.25pt;width:53.95pt;height:5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1.4pt;margin-top:7.55pt;width:80.65pt;height:77.6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163799302" r:id="rId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2990" cy="83439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122040"/>
                                  <a:ext cx="18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080">
                                      <a:moveTo>
                                        <a:pt x="0" y="0"/>
                                      </a:moveTo>
                                      <a:lnTo>
                                        <a:pt x="30" y="10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74480"/>
                                  <a:ext cx="695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">
                                      <a:moveTo>
                                        <a:pt x="0" y="0"/>
                                      </a:moveTo>
                                      <a:lnTo>
                                        <a:pt x="10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7pt;height:65.7pt" coordorigin="0,0" coordsize="1674,1314">
                      <v:rect id="shape_0" stroked="f" o:allowincell="t" style="position:absolute;left:0;top:0;width:1673;height:13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180;width:1133;height:1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0,1080" path="m0,0l30,1080e" stroked="t" o:allowincell="t" style="position:absolute;left:727;top:192;width:28;height:107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095,1" path="m0,0l1095,0e" stroked="t" o:allowincell="t" style="position:absolute;left:187;top:747;width:1094;height:0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8760</wp:posOffset>
                  </wp:positionH>
                  <wp:positionV relativeFrom="paragraph">
                    <wp:posOffset>151130</wp:posOffset>
                  </wp:positionV>
                  <wp:extent cx="641985" cy="645795"/>
                  <wp:effectExtent l="0" t="0" r="0" b="0"/>
                  <wp:wrapNone/>
                  <wp:docPr id="30" name="ris_kolpa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is_kolpa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822" t="12686" r="4680" b="4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направления долевой нити в деталях кро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8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размерные признаки квадра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рить правильность построения круг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проверить правильность деления круг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проверить точность выкроенных деталей</w:t>
            </w:r>
          </w:p>
        </w:tc>
      </w:tr>
      <w:tr>
        <w:trPr>
          <w:trHeight w:val="26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единение деталей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чать части 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утюжить ш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шахматном порядк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щая углы по центру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шва 0,7-0,8 с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полного прилега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136650</wp:posOffset>
                  </wp:positionV>
                  <wp:extent cx="852805" cy="685800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336550</wp:posOffset>
                  </wp:positionV>
                  <wp:extent cx="914400" cy="571500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строчек, ширина шва, совпадение углов по центру </w:t>
            </w:r>
          </w:p>
        </w:tc>
      </w:tr>
      <w:tr>
        <w:trPr>
          <w:trHeight w:val="41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ить детали изнанка с изнанко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лоть, наметать (по желанию)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ложить отделочную строчку по линиям соединения детале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щая швы стачивания и центр круг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линиям соединения деталей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тки любого цвет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ская перекоса дета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909320</wp:posOffset>
                  </wp:positionV>
                  <wp:extent cx="1195705" cy="139700"/>
                  <wp:effectExtent l="0" t="0" r="0" b="0"/>
                  <wp:wrapNone/>
                  <wp:docPr id="3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79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1023620</wp:posOffset>
                  </wp:positionV>
                  <wp:extent cx="1195705" cy="139700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79503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65505</wp:posOffset>
                      </wp:positionV>
                      <wp:extent cx="9525" cy="3238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510">
                                    <a:moveTo>
                                      <a:pt x="0" y="0"/>
                                    </a:moveTo>
                                    <a:lnTo>
                                      <a:pt x="15" y="5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510" path="m0,0l15,510e" stroked="t" o:allowincell="t" style="position:absolute;margin-left:51.3pt;margin-top:68.15pt;width:0.7pt;height:25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рить качество совмещения  линий окружности и центра 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падение отделочных строчек по линиям стачивания деталей круга и цен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заминов и складок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ать срезы круга косой отделочной бейкой любым способом, образуя петлю любого ви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утюжить изделие в готовом вид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ин край косой бейки образует петлю, второй – под петле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в готовом виде 5 мм±2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7600" cy="928370"/>
                  <wp:effectExtent l="0" t="0" r="0" b="0"/>
                  <wp:docPr id="3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139825" cy="914400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при настрачивании 5 м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обработки срезов косой бей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арта пооперационного контроля практического задания, 8 </w:t>
      </w:r>
      <w:r>
        <w:rPr/>
        <w:t>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2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восьми деталей 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ек соединения деталей и совпадение по центру на каждой стороне 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тделочных строчек и их совпадение по двум сторонам 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работки срезов косой бейкой (ширина косой бейки 5 мм±2м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трочки петли, оформление петл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работки концов косой бей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, соблюдение размерных признаков и формы прихватки (диаметр 13 см) ±5м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13"/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58:00Z</dcterms:created>
  <dc:creator>Вера</dc:creator>
  <dc:description/>
  <cp:keywords/>
  <dc:language>en-US</dc:language>
  <cp:lastModifiedBy>User</cp:lastModifiedBy>
  <cp:lastPrinted>2017-10-10T09:37:00Z</cp:lastPrinted>
  <dcterms:modified xsi:type="dcterms:W3CDTF">2017-10-10T06:37:00Z</dcterms:modified>
  <cp:revision>42</cp:revision>
  <dc:subject/>
  <dc:title/>
</cp:coreProperties>
</file>